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bCs/>
        </w:rPr>
      </w:pPr>
      <w:r>
        <w:rPr>
          <w:bCs/>
        </w:rPr>
        <w:t>«Базарно-Матакская средняя общеобразовательная школа»</w:t>
      </w:r>
    </w:p>
    <w:p>
      <w:pPr>
        <w:pStyle w:val="Normal"/>
        <w:jc w:val="center"/>
        <w:rPr>
          <w:bCs/>
        </w:rPr>
      </w:pPr>
      <w:r>
        <w:rPr>
          <w:bCs/>
        </w:rPr>
        <w:t>Алькеевского муниципального района</w:t>
      </w:r>
    </w:p>
    <w:p>
      <w:pPr>
        <w:pStyle w:val="Normal"/>
        <w:jc w:val="center"/>
        <w:rPr>
          <w:bCs/>
        </w:rPr>
      </w:pPr>
      <w:r>
        <w:rPr>
          <w:bCs/>
        </w:rPr>
        <w:t>Республики Татарстан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965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роект</w:t>
      </w:r>
    </w:p>
    <w:p>
      <w:pPr>
        <w:pStyle w:val="Normal"/>
        <w:tabs>
          <w:tab w:val="clear" w:pos="708"/>
          <w:tab w:val="left" w:pos="1965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Имя героя – школе»</w:t>
      </w:r>
    </w:p>
    <w:p>
      <w:pPr>
        <w:pStyle w:val="Normal"/>
        <w:tabs>
          <w:tab w:val="clear" w:pos="708"/>
          <w:tab w:val="left" w:pos="1965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роженец села Базарные Матаки,</w:t>
      </w:r>
    </w:p>
    <w:p>
      <w:pPr>
        <w:pStyle w:val="Normal"/>
        <w:tabs>
          <w:tab w:val="clear" w:pos="708"/>
          <w:tab w:val="left" w:pos="1965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ерой Советского союза –</w:t>
      </w:r>
    </w:p>
    <w:p>
      <w:pPr>
        <w:pStyle w:val="Normal"/>
        <w:tabs>
          <w:tab w:val="clear" w:pos="708"/>
          <w:tab w:val="left" w:pos="1965" w:leader="none"/>
        </w:tabs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Крайнов Степан Матвеевич</w:t>
      </w:r>
    </w:p>
    <w:p>
      <w:pPr>
        <w:pStyle w:val="Normal"/>
        <w:tabs>
          <w:tab w:val="clear" w:pos="708"/>
          <w:tab w:val="left" w:pos="1965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78405" cy="323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840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8340" w:leader="none"/>
        </w:tabs>
        <w:jc w:val="right"/>
        <w:rPr/>
      </w:pPr>
      <w:r>
        <w:rPr/>
        <w:tab/>
      </w:r>
      <w:r>
        <w:rPr>
          <w:bCs/>
        </w:rPr>
        <w:t>Выполнил:</w:t>
      </w:r>
    </w:p>
    <w:p>
      <w:pPr>
        <w:pStyle w:val="Normal"/>
        <w:tabs>
          <w:tab w:val="clear" w:pos="708"/>
          <w:tab w:val="left" w:pos="8340" w:leader="none"/>
        </w:tabs>
        <w:jc w:val="right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группа учащихся </w:t>
      </w:r>
    </w:p>
    <w:p>
      <w:pPr>
        <w:pStyle w:val="Normal"/>
        <w:tabs>
          <w:tab w:val="clear" w:pos="708"/>
          <w:tab w:val="left" w:pos="8340" w:leader="none"/>
        </w:tabs>
        <w:jc w:val="right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9 «А» класса</w:t>
      </w:r>
    </w:p>
    <w:p>
      <w:pPr>
        <w:pStyle w:val="Normal"/>
        <w:tabs>
          <w:tab w:val="clear" w:pos="708"/>
          <w:tab w:val="left" w:pos="8340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/>
        <w:tab/>
      </w:r>
      <w:r>
        <w:rPr>
          <w:bCs/>
        </w:rPr>
        <w:t>Село  Базарные Матаки, 2015 г.</w:t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bCs/>
        </w:rPr>
      </w:pPr>
      <w:r>
        <w:rPr>
          <w:bCs/>
          <w:lang w:val="tt-RU"/>
        </w:rPr>
        <w:t>В 2015 году весь наш народ отметит значительную дату в жизни нашей страны, имеющую большую историческую важность - 70 летие Победы над Фашисткой Германией в Великой Отечественной войне 1941- 1945 гг.</w:t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bCs/>
        </w:rPr>
      </w:pPr>
      <w:r>
        <w:rPr>
          <w:bCs/>
          <w:lang w:val="tt-RU"/>
        </w:rPr>
        <w:t>Мы низко  склоняем голову перед светлой памятью тех,  кто пал на полях сражений, преклоняемая перед самопожертвованием тех, кто ковал победу в тылу.</w:t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bCs/>
          <w:lang w:val="tt-RU"/>
        </w:rPr>
      </w:pPr>
      <w:r>
        <w:rPr>
          <w:bCs/>
          <w:lang w:val="tt-RU"/>
        </w:rPr>
        <w:t xml:space="preserve">День Победы наш великий всенародный праздник. Мы сохраним и пронесем сквозь года благодарную память о тех, кто  защитил нас, принес мир народам. Мы учимся у них верности и стойкости. Поэтому нам - молодому поколению надо свято помнить и беречь ветеранов, участников Великой Отечественной войны, не забывать о тех кто ценой своих жизней приближал нам долгожданную Победу. </w:t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b/>
          <w:b/>
          <w:bCs/>
        </w:rPr>
      </w:pPr>
      <w:r>
        <w:rPr/>
        <w:t xml:space="preserve">Основной целью проекта является – присвоение МАОУ «Базарно-Матакская средняя общеобразовательная школа» Алькеевского муниципального района РТ имя выдающегося соотечественника, героя Советского Союза, уроженца села Базарные Матаки – </w:t>
      </w:r>
      <w:r>
        <w:rPr>
          <w:b/>
          <w:bCs/>
        </w:rPr>
        <w:t>Крайнова Степана Матвеевича.</w:t>
      </w:r>
    </w:p>
    <w:p>
      <w:pPr>
        <w:pStyle w:val="Normal"/>
        <w:tabs>
          <w:tab w:val="clear" w:pos="708"/>
          <w:tab w:val="left" w:pos="2775" w:leader="none"/>
        </w:tabs>
        <w:jc w:val="both"/>
        <w:rPr/>
      </w:pPr>
      <w:r>
        <w:rPr>
          <w:b/>
          <w:bCs/>
        </w:rPr>
        <w:t xml:space="preserve">Крайнов Степан Матвеевич </w:t>
      </w:r>
      <w:r>
        <w:rPr/>
        <w:t> -</w:t>
      </w:r>
      <w:r>
        <w:rPr>
          <w:b/>
          <w:bCs/>
        </w:rPr>
        <w:t xml:space="preserve"> (1920—2005 гг.)</w:t>
      </w:r>
      <w:r>
        <w:rPr/>
        <w:t xml:space="preserve"> — советский офицер-танкист, во время Великой Отечественной войны 1941-1945 гг. командир танка Т-34 52-й гвардейской танковой бригады 6-го гвардейского Киевско-Берлинского танкового корпуса 3-й гвардейской танковой армии 1-го Украинского фронта, гвардии младший лейтенант. Герой Советского Союза (1944 г.).</w:t>
      </w:r>
    </w:p>
    <w:p>
      <w:pPr>
        <w:pStyle w:val="Normal"/>
        <w:tabs>
          <w:tab w:val="clear" w:pos="708"/>
          <w:tab w:val="left" w:pos="2775" w:leader="none"/>
        </w:tabs>
        <w:jc w:val="both"/>
        <w:rPr/>
      </w:pPr>
      <w:r>
        <w:rPr/>
        <w:t>Степан Матвеевич родился 14 ноября 1920 года в селе Базарные Матаки (ныне Алькеевского района республики Татарстан) в семье крестьянина. По национальности - русский. В 1923 году с матерью переехал в город Горький (ныне Нижний Новгород). Окончил 10 классов школы № 19 Автозаводского района. В 1941 году окончил 3 курса Горьковского института инженеров водного транспорта.</w:t>
      </w:r>
    </w:p>
    <w:p>
      <w:pPr>
        <w:pStyle w:val="Normal"/>
        <w:tabs>
          <w:tab w:val="clear" w:pos="708"/>
          <w:tab w:val="left" w:pos="2775" w:leader="none"/>
        </w:tabs>
        <w:jc w:val="both"/>
        <w:rPr/>
      </w:pPr>
      <w:r>
        <w:rPr/>
        <w:t>В Рабоче-крестьянской Красной Армии с октября 1941 года. В апреле 1942 года окончил курсы усовершенствования командного состава (КУКС) при Ленинградском бронетанковом училище в городе Магнитогорске. В действующей армии с мая 1942 года. Был командиром танка, танкового взвода. Воевал на Калининском и 1-м Украинском фронтах. Член ВКП(б) с февраля 1945 года.  В боях трижды ранен.</w:t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Принимал участие: </w:t>
      </w:r>
    </w:p>
    <w:p>
      <w:pPr>
        <w:pStyle w:val="Normal"/>
        <w:tabs>
          <w:tab w:val="clear" w:pos="708"/>
          <w:tab w:val="left" w:pos="2775" w:leader="none"/>
        </w:tabs>
        <w:jc w:val="both"/>
        <w:rPr/>
      </w:pPr>
      <w:r>
        <w:rPr/>
        <w:t>- в боях за город Ржев — в 1942-43 годах;</w:t>
      </w:r>
    </w:p>
    <w:p>
      <w:pPr>
        <w:pStyle w:val="Normal"/>
        <w:tabs>
          <w:tab w:val="clear" w:pos="708"/>
          <w:tab w:val="left" w:pos="2775" w:leader="none"/>
        </w:tabs>
        <w:jc w:val="both"/>
        <w:rPr/>
      </w:pPr>
      <w:r>
        <w:rPr/>
        <w:t>- в Духовщинской наступательной операции — в 1943;</w:t>
      </w:r>
    </w:p>
    <w:p>
      <w:pPr>
        <w:pStyle w:val="Normal"/>
        <w:tabs>
          <w:tab w:val="clear" w:pos="708"/>
          <w:tab w:val="left" w:pos="2775" w:leader="none"/>
        </w:tabs>
        <w:jc w:val="both"/>
        <w:rPr/>
      </w:pPr>
      <w:r>
        <w:rPr/>
        <w:t>- в Львовско-Сандомирской операции, в освобождении городов Золочёв, Яворов, Янув, в форсировании реки Висла и боях на Сандомирском плацдарме — в 1944;</w:t>
      </w:r>
    </w:p>
    <w:p>
      <w:pPr>
        <w:pStyle w:val="Normal"/>
        <w:tabs>
          <w:tab w:val="clear" w:pos="708"/>
          <w:tab w:val="left" w:pos="2775" w:leader="none"/>
        </w:tabs>
        <w:jc w:val="both"/>
        <w:rPr/>
      </w:pPr>
      <w:r>
        <w:rPr/>
        <w:t>- в Висло-Одерской операции, в том числе в освобождении городов Радомско, Глейвиц (Гливище), в завоевании двух плацдармов на Одере в районе Оппельна (Ополе) и Бреслау (Вроцлав), в Берлинской операции, в боях в районе города Барут и уличных боях в Берлине, в освобождении Праги — в 1945 г..</w:t>
      </w:r>
    </w:p>
    <w:p>
      <w:pPr>
        <w:pStyle w:val="Normal"/>
        <w:tabs>
          <w:tab w:val="clear" w:pos="708"/>
          <w:tab w:val="left" w:pos="2775" w:leader="none"/>
        </w:tabs>
        <w:jc w:val="both"/>
        <w:rPr/>
      </w:pPr>
      <w:r>
        <w:rPr/>
        <w:t>Командир танка 52-й гвардейской танковой бригады 6-го гвардейского Киевско-Берлинского танкового корпуса гвардии младший лейтенант Крайнов С.М. отличился 13 августа 1944 года. Во время разведки на Сандомирском плацдарме у населённого пункта Мокре (западнее города Сташув, Польша) экипаж танка, находясь в засаде, в упор расстрелял 20 двигавшихся при поддержке пехоты танков, уничтожив 2 «королевских тигра» и много солдат и офицеров противника. В этом бою С. М. Крайнов с экипажем уничтожил два танка противника.</w:t>
      </w:r>
    </w:p>
    <w:p>
      <w:pPr>
        <w:pStyle w:val="Normal"/>
        <w:tabs>
          <w:tab w:val="clear" w:pos="708"/>
          <w:tab w:val="left" w:pos="277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>
          <w:b/>
          <w:bCs/>
        </w:rPr>
        <w:t>Из  воспоминаний Крайнова С.М</w:t>
      </w:r>
      <w:r>
        <w:rPr/>
        <w:t>.:</w:t>
      </w:r>
    </w:p>
    <w:p>
      <w:pPr>
        <w:pStyle w:val="Normal"/>
        <w:tabs>
          <w:tab w:val="clear" w:pos="708"/>
          <w:tab w:val="left" w:pos="2775" w:leader="none"/>
        </w:tabs>
        <w:ind w:firstLine="120"/>
        <w:jc w:val="both"/>
        <w:rPr/>
      </w:pPr>
      <w:r>
        <w:rPr/>
        <w:t>«Я шагнул в войну со студенческой скамьи. Из-за фашистского нашествия развеялась моя заветная мечта стать судовым инженером-механиком на Волге, с третьего курса Горьковского водного института меня призвали в Красную армию. После окончания бронетанковых курсов командного состава в Ленинграде, с мая 1942 года и до конца войны — с двумя перерывами на госпитальное лечение от полученных ран — я находился на фронте. Воевал под Калинином, на Украине, в Польше. День Победы встретил под Прагой.»</w:t>
      </w:r>
    </w:p>
    <w:p>
      <w:pPr>
        <w:pStyle w:val="Normal"/>
        <w:tabs>
          <w:tab w:val="clear" w:pos="708"/>
          <w:tab w:val="left" w:pos="2775" w:leader="none"/>
        </w:tabs>
        <w:jc w:val="both"/>
        <w:rPr/>
      </w:pPr>
      <w:r>
        <w:rPr/>
        <w:t>- « С каждым боем росло мое боевое мастерство как молодого командира </w:t>
      </w:r>
      <w:hyperlink r:id="rId3" w:tgtFrame="_parent">
        <w:r>
          <w:rPr>
            <w:rStyle w:val="InternetLink"/>
          </w:rPr>
          <w:t>танка Т-34</w:t>
        </w:r>
      </w:hyperlink>
      <w:r>
        <w:rPr/>
        <w:t>. В схватках с сильным противником волей-неволей мне пришлось научился использовать преимущества моего танка: огневую мощь и высокую маневренность. Помню, как при освобождении Львова, а улочки там узкие-узкие, практически не развернуться, случайно заметил немецкую самоходку типа "Фердинанд". Живо дал задний ход и успел юркнуть на боковую улочку. Тут к нам подбежал какой-то местный житель, сказал, что немецких самоходки две..»</w:t>
      </w:r>
    </w:p>
    <w:p>
      <w:pPr>
        <w:pStyle w:val="Normal"/>
        <w:tabs>
          <w:tab w:val="clear" w:pos="708"/>
          <w:tab w:val="left" w:pos="2775" w:leader="none"/>
        </w:tabs>
        <w:jc w:val="both"/>
        <w:rPr/>
      </w:pPr>
      <w:r>
        <w:rPr/>
        <w:t>- «Он помог нам сманеврировать и дворами обойти немецкие САУ. Вывел нас точно им в "хвост", так что нам удалось расстрелять их в упор прежде, чем они успели развернуться свои грозные орудия в нашу сторону. Рассказал вот так обычно, но на самом деле очень непросто было осилить почти 70-тонные крепости-самоходки, вооруженные пушкой крупного калибра, способной прошить нашу "тридцатьчетверку" навылет с любого расстояния. Здесь мы просто тактически переиграли противника, умело, я считаю, использовав тесноту и плохой обзор городской застройки.»</w:t>
      </w:r>
    </w:p>
    <w:p>
      <w:pPr>
        <w:pStyle w:val="Normal"/>
        <w:tabs>
          <w:tab w:val="clear" w:pos="708"/>
          <w:tab w:val="left" w:pos="2775" w:leader="none"/>
        </w:tabs>
        <w:jc w:val="both"/>
        <w:rPr/>
      </w:pPr>
      <w:r>
        <w:rPr/>
        <w:t>- « Но больше всего мне запомнились бои на Сандомирском плацдарме во время Львовско-Сандомирской наступательной операции наших войск. В конце июля 1944 года одна из стрелковых дивизий 1-го Украинского фронта скрытно форсировала Вислу севернее города Баранов и захватила небольшую территорию на ее левом берегу. Так возник известный в истории Отечественной войны Сандомирский плацдарм, откуда началось освобождение от немецко-фашистских захватчиков Юго-Восточной Польши. Там развернулись упорные и ожесточенные бои, кровь буквально рекой лилась. Гитлеровцы контрударами пытались сбросить переправившиеся на плацдарм наши войска в реку и восстановить свою оборону. Они вводили в бой новые соединения. А наши просто зубами вгрызались в землю - и ни пяди назад! А фронтовые сводки тех далеких дней сообщали как-то совсем обыденно, что, мол, здесь </w:t>
      </w:r>
      <w:r>
        <w:rPr>
          <w:i/>
          <w:iCs/>
        </w:rPr>
        <w:t>"...советские войска отбивали контратаки пехоты и танков противника"</w:t>
      </w:r>
      <w:r>
        <w:rPr/>
        <w:t>. А впереди были Берлин и Прага. С напряженными маршами и боевыми схватками на территории фашистской Германии и Чехословакии...»</w:t>
      </w:r>
    </w:p>
    <w:p>
      <w:pPr>
        <w:pStyle w:val="Normal"/>
        <w:tabs>
          <w:tab w:val="clear" w:pos="708"/>
          <w:tab w:val="left" w:pos="2775" w:leader="none"/>
        </w:tabs>
        <w:jc w:val="both"/>
        <w:rPr/>
      </w:pPr>
      <w:r>
        <w:rPr/>
        <w:t>Указом Президиума Верховного Совета СССР от 23 сентября 1944 года «за образцовое выполнение боевых заданий командования на фронте борьбы с немецко-фашистскими захватчиками и проявленные при этом мужество и героизм» гвардии младшему лейтенанту Крайнову Степану Матвеевичу присвоено звание Героя Советского Союза с вручением ордена Ленина и медали «Золотая Звезда» (№ 4660).</w:t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b/>
          <w:b/>
          <w:bCs/>
        </w:rPr>
      </w:pPr>
      <w:r>
        <w:rPr>
          <w:b/>
          <w:bCs/>
        </w:rPr>
        <w:t>Награды и звания:</w:t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bCs/>
        </w:rPr>
      </w:pPr>
      <w:r>
        <w:rPr>
          <w:bCs/>
        </w:rPr>
        <w:t>-    Герой Советского Союза </w:t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bCs/>
        </w:rPr>
      </w:pPr>
      <w:r>
        <w:rPr>
          <w:rFonts w:eastAsia="Times New Roman"/>
          <w:bCs/>
        </w:rPr>
        <w:t xml:space="preserve">     </w:t>
      </w:r>
      <w:r>
        <w:rPr>
          <w:bCs/>
        </w:rPr>
        <w:t>(23 сентября 1944)</w:t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bCs/>
        </w:rPr>
      </w:pPr>
      <w:r>
        <w:rPr>
          <w:bCs/>
        </w:rPr>
        <w:t>-   орден Ленина (23 сентября 1944)</w:t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bCs/>
        </w:rPr>
      </w:pPr>
      <w:r>
        <w:rPr>
          <w:bCs/>
        </w:rPr>
        <w:t>-   орден Отечественной войны I степени (11 марта 1985)</w:t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bCs/>
        </w:rPr>
      </w:pPr>
      <w:r>
        <w:rPr>
          <w:bCs/>
        </w:rPr>
        <w:t>-   2 ордена Красной Звезды</w:t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bCs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> </w:t>
      </w:r>
      <w:r>
        <w:rPr>
          <w:bCs/>
        </w:rPr>
        <w:t>(6 августа 1944, 15 марта 1945)</w:t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Медали:</w:t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bCs/>
        </w:rPr>
      </w:pPr>
      <w:r>
        <w:rPr>
          <w:bCs/>
        </w:rPr>
        <w:t>-    Почётный гражданин города Нижний Новгород;</w:t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bCs/>
        </w:rPr>
      </w:pPr>
      <w:r>
        <w:rPr>
          <w:bCs/>
        </w:rPr>
        <w:t>-    Память;</w:t>
      </w:r>
    </w:p>
    <w:p>
      <w:pPr>
        <w:pStyle w:val="Normal"/>
        <w:tabs>
          <w:tab w:val="clear" w:pos="708"/>
          <w:tab w:val="left" w:pos="2775" w:leader="none"/>
        </w:tabs>
        <w:jc w:val="both"/>
        <w:rPr/>
      </w:pPr>
      <w:r>
        <w:rPr>
          <w:bCs/>
        </w:rPr>
        <w:t>-    В городе Нижний Новгород в память о С. М. Крайнове установлены мемориальные доски на здании Института инженеров водного транспорта и на доме, где он жил последние годы</w:t>
      </w:r>
      <w:r>
        <w:rPr/>
        <w:t>.</w:t>
      </w:r>
    </w:p>
    <w:p>
      <w:pPr>
        <w:pStyle w:val="Normal"/>
        <w:tabs>
          <w:tab w:val="clear" w:pos="708"/>
          <w:tab w:val="left" w:pos="2775" w:leader="none"/>
        </w:tabs>
        <w:jc w:val="both"/>
        <w:rPr/>
      </w:pPr>
      <w:r>
        <w:rPr/>
        <w:t>С 1946 года майор С. М.Крайнов — в запасе. В 1949 году окончил Вологодский молочный институт. Работал инженером-технологом и главным инженером Дальнеконстантиновского молочного завода, инженером по оборудованию Горьковского областного управления Росглавмолпром. После выхода на пенсию жил в Нижнем Новгороде.</w:t>
      </w:r>
    </w:p>
    <w:p>
      <w:pPr>
        <w:pStyle w:val="Normal"/>
        <w:tabs>
          <w:tab w:val="clear" w:pos="708"/>
          <w:tab w:val="left" w:pos="2775" w:leader="none"/>
        </w:tabs>
        <w:jc w:val="both"/>
        <w:rPr/>
      </w:pPr>
      <w:r>
        <w:rPr/>
        <w:t>Степан Матвеевич Крайнов умер 20 июля 2005 года. Похоронен в Нижнем Новгороде на Старом Автозаводском кладбище.</w:t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bCs/>
        </w:rPr>
      </w:pPr>
      <w:r>
        <w:rPr>
          <w:bCs/>
        </w:rPr>
        <w:t>Исходя из использованного материала в этом проекте, мы, группа учеников 9 «А» класса  МАОУ «Базарно-Матакская СОШ» Алькеевского муниципального района РТ, изъявляем желание об увековечивании в названии нашей школы именем Героя Советского союза, офицера – танкиста Великой Отечественной войны 1941-1945 гг.,  уроженца села Базарные Матаки - Крайнова Степана Матвеевича.</w:t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08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attlefield.ru/t34-85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5:20:00Z</dcterms:created>
  <dc:creator>Ильнур</dc:creator>
  <dc:description/>
  <cp:keywords/>
  <dc:language>en-US</dc:language>
  <cp:lastModifiedBy>Ильнур</cp:lastModifiedBy>
  <dcterms:modified xsi:type="dcterms:W3CDTF">2015-01-29T15:40:00Z</dcterms:modified>
  <cp:revision>2</cp:revision>
  <dc:subject/>
  <dc:title>Муниципальное автономное общеобразовательное учреждение</dc:title>
</cp:coreProperties>
</file>